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80" w:hanging="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  <w:u w:val="single"/>
        </w:rPr>
        <w:t>IV YEAR B.TECH-II SEMESTER -R09 REGULATION- SUPPLEMENTARY EXAMINATIONS MAY- 2019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                                                                                               </w:t>
      </w: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ind w:left="10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IME</w:t>
      </w:r>
      <w:r>
        <w:rPr>
          <w:rFonts w:eastAsia="Wingdings" w:cs="Times New Roman" w:ascii="Times New Roman" w:hAnsi="Times New Roman"/>
          <w:b/>
          <w:bCs/>
          <w:sz w:val="24"/>
          <w:szCs w:val="24"/>
        </w:rPr>
        <w:t>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N: 2.00 PM TO 5.00 PM</w:t>
      </w:r>
    </w:p>
    <w:tbl>
      <w:tblPr>
        <w:tblW w:w="139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30"/>
        <w:gridCol w:w="2160"/>
        <w:gridCol w:w="40"/>
        <w:gridCol w:w="2400"/>
        <w:gridCol w:w="40"/>
        <w:gridCol w:w="2800"/>
        <w:gridCol w:w="40"/>
        <w:gridCol w:w="2020"/>
        <w:gridCol w:w="1600"/>
        <w:gridCol w:w="30"/>
      </w:tblGrid>
      <w:tr>
        <w:trPr>
          <w:trHeight w:val="206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COURSE</w:t>
            </w:r>
          </w:p>
        </w:tc>
        <w:tc>
          <w:tcPr>
            <w:tcW w:w="219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5-2019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0-05-2019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3-05-2019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5-05-2019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7-05-201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TUESDAY</w:t>
            </w:r>
          </w:p>
        </w:tc>
        <w:tc>
          <w:tcPr>
            <w:tcW w:w="2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WEDNESDAY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ATA BASE MANAGEMENT SYSTEM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1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ESTRESSED CONCRET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MENT SCIENCE</w:t>
            </w:r>
          </w:p>
        </w:tc>
        <w:tc>
          <w:tcPr>
            <w:tcW w:w="2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REHABILITATION AND</w:t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TRUCTURE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VI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IRPORT PLANNING AND DESIGN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RETROFITTING OF</w:t>
            </w:r>
          </w:p>
        </w:tc>
        <w:tc>
          <w:tcPr>
            <w:tcW w:w="2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DESIGN AND DRAWING OF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RUCTURES</w:t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RRIGATION STRUCTURE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1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GROUND IMPROVEMENT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IQUE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5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DVANCED CONTROL SYSTEM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LINEAR SYSTEMS ANALYSI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ELECTR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HVDC TRANSMISSION</w:t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9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HV AC TRANSMISSION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EURAL NETWORKS AND FUZZY LOG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ELECTRON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FF0000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FF0000"/>
                <w:sz w:val="2"/>
                <w:szCs w:val="2"/>
              </w:rPr>
            </w:r>
          </w:p>
        </w:tc>
      </w:tr>
      <w:tr>
        <w:trPr>
          <w:trHeight w:val="78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MPUTER SYSTEM</w:t>
            </w:r>
          </w:p>
        </w:tc>
        <w:tc>
          <w:tcPr>
            <w:tcW w:w="2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RELIABILITY ENGINEERING AND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ORGANIZATION</w:t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PPLICATION TO POWER SYSTEM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5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INTENANCE AND SAFETY</w:t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GAS DYNAMIC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4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DUCTION PLANNING</w:t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JET PROPULSION AND ROCKET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LANT LAYOUT AND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CONTROL</w:t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RELIABILITY ENGINEERING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TERIAL HANDLING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7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RTIFICIAL NEURAL</w:t>
            </w:r>
          </w:p>
        </w:tc>
        <w:tc>
          <w:tcPr>
            <w:tcW w:w="2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COMPUTATIONAL FLUID DYNAMIC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ETWORKS</w:t>
            </w:r>
          </w:p>
        </w:tc>
        <w:tc>
          <w:tcPr>
            <w:tcW w:w="2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RENEWABLE ENERGY SOURCE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BIOMEDICAL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RADAR SYSTEM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STRUMENTATION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DIGITAL DESIGN THROUGH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ATELLITE COMMUNICATION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WIRELESS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TERNETWORK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PREAD SPECTRUM</w:t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VERILOG HDL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COMMUNIC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ELLULAR AND MOBILE</w:t>
            </w:r>
          </w:p>
        </w:tc>
        <w:tc>
          <w:tcPr>
            <w:tcW w:w="2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COMMUNICATION AND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5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MMUNICATION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ATTERN RECOGNITION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5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MMUNICATION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ETWORKS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NETWORK SECURITY</w:t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RF CIRCUIT DESIGN</w:t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RTIFICIAL NEURAL</w:t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ETWORKS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4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MENT SCIENCE</w:t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WEB SERVICE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DHOC AND SENSOR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ULTIMEDIA AND RICH INTERNET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PPLIC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DATABASE SECURITY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EMANTIC WEB AND SOCIAL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NETWORK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ETWORKS</w:t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 ENGINEERING~0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TORAGE AREA NETWORKS</w:t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CRIPTING LANGUAGE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MBEDDED SYSTEM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8846185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696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 28-03-2019</w:t>
      </w:r>
    </w:p>
    <w:p>
      <w:pPr>
        <w:pStyle w:val="Normal"/>
        <w:widowControl w:val="false"/>
        <w:tabs>
          <w:tab w:val="clear" w:pos="720"/>
          <w:tab w:val="left" w:pos="9172" w:leader="none"/>
        </w:tabs>
        <w:autoSpaceDE w:val="false"/>
        <w:spacing w:lineRule="exact" w:line="39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b/>
        </w:rPr>
        <w:t>Sd/-</w:t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ge2"/>
      <w:bookmarkStart w:id="1" w:name="page2"/>
      <w:bookmarkEnd w:id="1"/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80" w:hanging="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  <w:u w:val="single"/>
        </w:rPr>
        <w:t>IV YEAR B.TECH-II SEMESTER -R09 REGULATION- SUPPLEMENTARY EXAMINATIONS MAY- 2019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2" w:before="0" w:after="0"/>
        <w:ind w:left="8640" w:firstLine="72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</w:rPr>
        <w:t xml:space="preserve">T I ME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rFonts w:cs="Times New Roman" w:ascii="Times New Roman" w:hAnsi="Times New Roman"/>
          <w:b/>
          <w:bCs/>
        </w:rPr>
        <w:t xml:space="preserve"> AN:</w:t>
      </w:r>
      <w:r>
        <w:rPr>
          <w:rFonts w:cs="Segoe UI" w:ascii="Segoe UI" w:hAnsi="Segoe UI"/>
          <w:b/>
          <w:bCs/>
        </w:rPr>
        <w:t xml:space="preserve"> 2.00 PM TO 5:00 PM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0165</wp:posOffset>
                </wp:positionV>
                <wp:extent cx="88461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3.95pt" to="696.15pt,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9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30"/>
        <w:gridCol w:w="2160"/>
        <w:gridCol w:w="40"/>
        <w:gridCol w:w="2400"/>
        <w:gridCol w:w="40"/>
        <w:gridCol w:w="2800"/>
        <w:gridCol w:w="40"/>
        <w:gridCol w:w="2020"/>
        <w:gridCol w:w="1600"/>
        <w:gridCol w:w="30"/>
      </w:tblGrid>
      <w:tr>
        <w:trPr>
          <w:trHeight w:val="208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COURSE</w:t>
            </w:r>
          </w:p>
        </w:tc>
        <w:tc>
          <w:tcPr>
            <w:tcW w:w="219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5-2019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0-05-2019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3-05-2019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5-05-2019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7-05-201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TUESDAY</w:t>
            </w:r>
          </w:p>
        </w:tc>
        <w:tc>
          <w:tcPr>
            <w:tcW w:w="2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WEDNESDAY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ESIGN AND ANALYSIS OF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FLUIDIZATION ENGINEERING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XPERIMENT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DUSTRIAL POLLUTION</w:t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OPTIMIZATION OF CHEMICA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HEM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MBRANE TECHNOLOGY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NTROL ENGINEERING</w:t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ROCESSE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LANT DESIGN AND</w:t>
            </w:r>
          </w:p>
        </w:tc>
        <w:tc>
          <w:tcPr>
            <w:tcW w:w="2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5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 OF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CONOMICS</w:t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HARMACEUTICALS AND FIN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HEMICAL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OWER PLANT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VIRTUAL</w:t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STRUMENTATION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C BASED INSTRUMENTATION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RELIABILITY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STRUMENTATION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RTIFICIAL NEURAL</w:t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 INSTRUMEN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2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DAPTIVE CONTROL</w:t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ETWORK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YSTEMS</w:t>
            </w:r>
          </w:p>
        </w:tc>
        <w:tc>
          <w:tcPr>
            <w:tcW w:w="2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LECTROMAGNETIC THEORY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TRANSMISSION LINES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HYSIOLOGICAL SYSTEM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ODELING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QUANTITATIVE ENGINEERING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RELIABILITY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BIO-MED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BIOMATERIAL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HYSIOLOGY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~1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RANSPRTATIONS</w:t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ROBOTICS AND AUTOMATION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0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7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HENOMENA IN LIVING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7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DICAL INFORMATICS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YSTEM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5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MENT SCIENCE</w:t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IDDLEWARE TECHNOLOGIE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ESIGN PATTERN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DHOC AND SENSOR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FORM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 COMMERCE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ISTRIBUTED SYSTEMS</w:t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LOUD COMPUTING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ETWORKS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5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1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WEB SERVICE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5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1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TORAGE AREA NETWORK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3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7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DUCTION PLANNING</w:t>
            </w:r>
          </w:p>
        </w:tc>
        <w:tc>
          <w:tcPr>
            <w:tcW w:w="2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THEMATICAL MODELING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CONTROL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 SIMULATION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LANT ENGINEERING AND</w:t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UTOMATION IN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NUFACTURING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EMS DESIGN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OPERATING SYSTEM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INTENANCE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9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RTIFICIAL NEURAL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 -MECHATRONICS~1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NCURRENT</w:t>
            </w:r>
          </w:p>
        </w:tc>
        <w:tc>
          <w:tcPr>
            <w:tcW w:w="2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ETWORK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INCIPLES OF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TREPRENEURSHIP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8846185" cy="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696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28-03-2019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Sd/-</w:t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ge3"/>
      <w:bookmarkStart w:id="3" w:name="page3"/>
      <w:bookmarkEnd w:id="3"/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515475</wp:posOffset>
            </wp:positionH>
            <wp:positionV relativeFrom="paragraph">
              <wp:posOffset>109855</wp:posOffset>
            </wp:positionV>
            <wp:extent cx="7620" cy="68580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2" r="-188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80" w:hanging="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  <w:u w:val="single"/>
        </w:rPr>
        <w:t>IV YEAR B.TECH-II SEMESTER -R09 REGULATION-SUPPLEMENTARY EXAMINATIONS MAY -2019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2" w:before="0" w:after="0"/>
        <w:ind w:left="8640" w:firstLine="72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</w:rPr>
        <w:t xml:space="preserve">T I ME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rFonts w:cs="Times New Roman" w:ascii="Times New Roman" w:hAnsi="Times New Roman"/>
          <w:b/>
          <w:bCs/>
        </w:rPr>
        <w:t xml:space="preserve"> AN:</w:t>
      </w:r>
      <w:r>
        <w:rPr>
          <w:rFonts w:cs="Segoe UI" w:ascii="Segoe UI" w:hAnsi="Segoe UI"/>
          <w:b/>
          <w:bCs/>
        </w:rPr>
        <w:t xml:space="preserve"> 2.00 PM TO 5:00 PM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50165</wp:posOffset>
                </wp:positionV>
                <wp:extent cx="8846185" cy="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3.95pt" to="696.15pt,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br w:type="textWrapping" w:clear="all"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8846185" cy="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696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/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864600" cy="428752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0" cy="428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00"/>
                              <w:gridCol w:w="30"/>
                              <w:gridCol w:w="2160"/>
                              <w:gridCol w:w="40"/>
                              <w:gridCol w:w="2400"/>
                              <w:gridCol w:w="40"/>
                              <w:gridCol w:w="2800"/>
                              <w:gridCol w:w="40"/>
                              <w:gridCol w:w="2020"/>
                              <w:gridCol w:w="1600"/>
                              <w:gridCol w:w="30"/>
                            </w:tblGrid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COURSE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2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6"/>
                                      <w:szCs w:val="16"/>
                                    </w:rPr>
                                    <w:t>07-05-2019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6"/>
                                      <w:szCs w:val="16"/>
                                    </w:rPr>
                                    <w:t>10-05-2019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6"/>
                                      <w:szCs w:val="16"/>
                                    </w:rPr>
                                    <w:t>13-05-2019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7"/>
                                      <w:sz w:val="16"/>
                                      <w:szCs w:val="16"/>
                                    </w:rPr>
                                    <w:t>15-05-2019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6"/>
                                      <w:szCs w:val="16"/>
                                    </w:rPr>
                                    <w:t>17-05-2019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6"/>
                                      <w:szCs w:val="16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6"/>
                                      <w:szCs w:val="16"/>
                                    </w:rPr>
                                    <w:t>FRIDAY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6"/>
                                      <w:szCs w:val="16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8"/>
                                      <w:szCs w:val="18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6"/>
                                      <w:szCs w:val="16"/>
                                    </w:rPr>
                                    <w:t>FRIDAY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MICROWAVE ENGINEERING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NETWORK SECURITY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0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CELLULAR AND MOBILE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RF CIRCUIT DESIGN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WIRELESS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INTERNETWORKING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ELECTRONIC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RADAR SYSTEMS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COMMUNICATIONS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DIGITAL DESIGN THROUGH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COMMUNICATION AND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" w:hRule="atLeast"/>
                              </w:trPr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AND TELEMATICS ENGINEERING~17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ind w:right="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WIRELESS SENSOR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2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BIOMEDICAL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VERILOG HDL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NETWORKS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9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NETWORKS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INSTRUMENTATION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9" w:before="0" w:after="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PATTERN RECOGNITION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8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SATELLITE COMMUNICATIONS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METALLURGICAL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ADVANCED MATERIALS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NUCLEAR METALLURGY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LIGHT METALS AND ALLOYS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NANO MATERIALS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AND MATERIALS ENGINEERING~18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FERRO ALLOY TECHNOLOGY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0" w:before="0" w:after="0"/>
                                    <w:ind w:right="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COMPOSITE MATERIALS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0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SUPER ALLOYS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NETWORK SECURITY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CELLULAR AND MOBILE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COMMUNICATIONS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right="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INFORMATION RETRIEVAL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RELIABILITY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ELECTRONIC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MULTIMEDIA AND RICH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SYSTEMS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ENGINEERING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AND COMPUTER ENGINEERING~19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INTERNET APPLICATION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0" w:before="0" w:after="0"/>
                                    <w:ind w:right="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CODING THEORY AND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0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7"/>
                                      <w:sz w:val="15"/>
                                      <w:szCs w:val="15"/>
                                    </w:rPr>
                                    <w:t>DATA COMMUNICATION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TECHNIQUES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SYSTEMS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HELICOPTER ENGINEERING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LAUNCH VEHICLE AND MISSILE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right="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AVIONICS &amp; INSTRUMENT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HYPERSONIC AERODYNAMICS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TECHNOLOGY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" w:hRule="atLeast"/>
                              </w:trPr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AERONAUTICAL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1" w:before="0" w:after="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ANALYSIS OF COMPOSITE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2" w:before="0" w:after="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WIND ENGINEERING AND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right="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SYSTEMS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ENGINEERING~21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STRUCTURES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INDUSTRIAL AERODYNAMICS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7"/>
                                      <w:szCs w:val="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"/>
                                      <w:szCs w:val="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5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AIRPORT PLANNING AND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45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AERO ELASTICITY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7" w:before="0" w:after="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OPERATIONS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7" w:before="0" w:after="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HEAT TRANSFER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ADAPTIVE CONTROL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SYSTEMS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POWER PLANT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PC BASED INSTRUMENTATION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RELIABILITY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INSTRUMENTATION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right="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HYDRALIC AND PNEUMATIC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INSTRUMENTATION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ENGINEERING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AND CONTROL ENGINEERING~22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CONTROL SYSTEMS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ARTIFICIAL NEURAL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5"/>
                                      <w:szCs w:val="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"/>
                                      <w:szCs w:val="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  <w:szCs w:val="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right="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DISTRIBUTED COMPUTER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5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NETWORKS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CONTROL SYSTEMS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ANIMAL CELL SCIENCE AND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FUNDAMENTALS OF FOOD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CLINICAL TRIALS AND REGULATORY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BIO-TECHNOLOGY~23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8"/>
                                      <w:sz w:val="15"/>
                                      <w:szCs w:val="15"/>
                                    </w:rPr>
                                    <w:t>TECHNOLOGY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SCIENCE AND TECHNOLOGY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5"/>
                                      <w:sz w:val="15"/>
                                      <w:szCs w:val="15"/>
                                    </w:rPr>
                                    <w:t>AFFAIRS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7" w:before="0" w:after="0"/>
                                    <w:ind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5"/>
                                      <w:szCs w:val="15"/>
                                    </w:rPr>
                                    <w:t>NANO BIOTECHNOLOGY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"/>
                                      <w:szCs w:val="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"/>
                                      <w:szCs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pt;height:33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00"/>
                        <w:gridCol w:w="30"/>
                        <w:gridCol w:w="2160"/>
                        <w:gridCol w:w="40"/>
                        <w:gridCol w:w="2400"/>
                        <w:gridCol w:w="40"/>
                        <w:gridCol w:w="2800"/>
                        <w:gridCol w:w="40"/>
                        <w:gridCol w:w="2020"/>
                        <w:gridCol w:w="1600"/>
                        <w:gridCol w:w="30"/>
                      </w:tblGrid>
                      <w:tr>
                        <w:trPr>
                          <w:trHeight w:val="208" w:hRule="atLeast"/>
                        </w:trPr>
                        <w:tc>
                          <w:tcPr>
                            <w:tcW w:w="280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COURSE</w:t>
                            </w:r>
                          </w:p>
                        </w:tc>
                        <w:tc>
                          <w:tcPr>
                            <w:tcW w:w="2190" w:type="dxa"/>
                            <w:gridSpan w:val="2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6"/>
                                <w:szCs w:val="16"/>
                              </w:rPr>
                              <w:t>07-05-2019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6"/>
                                <w:szCs w:val="16"/>
                              </w:rPr>
                              <w:t>10-05-2019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6"/>
                                <w:szCs w:val="16"/>
                              </w:rPr>
                              <w:t>13-05-2019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7"/>
                                <w:sz w:val="16"/>
                                <w:szCs w:val="16"/>
                              </w:rPr>
                              <w:t>15-05-2019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6"/>
                                <w:szCs w:val="16"/>
                              </w:rPr>
                              <w:t>17-05-2019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28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6"/>
                                <w:szCs w:val="16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6"/>
                                <w:szCs w:val="16"/>
                              </w:rPr>
                              <w:t>FRIDAY</w:t>
                            </w:r>
                          </w:p>
                        </w:tc>
                        <w:tc>
                          <w:tcPr>
                            <w:tcW w:w="284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6"/>
                                <w:szCs w:val="16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202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8"/>
                                <w:szCs w:val="18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160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6"/>
                                <w:szCs w:val="16"/>
                              </w:rPr>
                              <w:t>FRIDAY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MICROWAVE ENGINEERING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5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NETWORK SECURITY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CELLULAR AND MOBILE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5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RF CIRCUIT DESIGN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WIRELESS</w:t>
                            </w:r>
                          </w:p>
                        </w:tc>
                        <w:tc>
                          <w:tcPr>
                            <w:tcW w:w="160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INTERNETWORKING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2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ELECTRONIC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RADAR SYSTEMS</w:t>
                            </w:r>
                          </w:p>
                        </w:tc>
                        <w:tc>
                          <w:tcPr>
                            <w:tcW w:w="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COMMUNICATIONS</w:t>
                            </w:r>
                          </w:p>
                        </w:tc>
                        <w:tc>
                          <w:tcPr>
                            <w:tcW w:w="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DIGITAL DESIGN THROUGH</w:t>
                            </w:r>
                          </w:p>
                        </w:tc>
                        <w:tc>
                          <w:tcPr>
                            <w:tcW w:w="202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2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COMMUNICATION AND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" w:hRule="atLeast"/>
                        </w:trPr>
                        <w:tc>
                          <w:tcPr>
                            <w:tcW w:w="2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AND TELEMATICS ENGINEERING~17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ind w:right="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WIRELESS SENSOR</w:t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2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BIOMEDICAL</w:t>
                            </w:r>
                          </w:p>
                        </w:tc>
                        <w:tc>
                          <w:tcPr>
                            <w:tcW w:w="280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VERILOG HDL</w:t>
                            </w:r>
                          </w:p>
                        </w:tc>
                        <w:tc>
                          <w:tcPr>
                            <w:tcW w:w="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2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NETWORKS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NETWORKS</w:t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5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INSTRUMENTATION</w:t>
                            </w:r>
                          </w:p>
                        </w:tc>
                        <w:tc>
                          <w:tcPr>
                            <w:tcW w:w="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9" w:before="0" w:after="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PATTERN RECOGNITION</w:t>
                            </w:r>
                          </w:p>
                        </w:tc>
                        <w:tc>
                          <w:tcPr>
                            <w:tcW w:w="202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8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SATELLITE COMMUNICATIONS</w:t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METALLURGICAL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ADVANCED MATERIALS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NUCLEAR METALLURGY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LIGHT METALS AND ALLOYS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NANO MATERIALS</w:t>
                            </w:r>
                          </w:p>
                        </w:tc>
                        <w:tc>
                          <w:tcPr>
                            <w:tcW w:w="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AND MATERIALS ENGINEERING~18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FERRO ALLOY TECHNOLOGY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2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0" w:after="0"/>
                              <w:ind w:right="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COMPOSITE MATERIALS</w:t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SUPER ALLOYS</w:t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NETWORK SECURITY</w:t>
                            </w:r>
                          </w:p>
                        </w:tc>
                        <w:tc>
                          <w:tcPr>
                            <w:tcW w:w="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CELLULAR AND MOBILE</w:t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COMMUNICATIONS</w:t>
                            </w:r>
                          </w:p>
                        </w:tc>
                        <w:tc>
                          <w:tcPr>
                            <w:tcW w:w="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right="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INFORMATION RETRIEVAL</w:t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5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RELIABILITY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2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ELECTRONIC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MULTIMEDIA AND RICH</w:t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2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SYSTEMS</w:t>
                            </w:r>
                          </w:p>
                        </w:tc>
                        <w:tc>
                          <w:tcPr>
                            <w:tcW w:w="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ENGINEERING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AND COMPUTER ENGINEERING~19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INTERNET APPLICATION</w:t>
                            </w:r>
                          </w:p>
                        </w:tc>
                        <w:tc>
                          <w:tcPr>
                            <w:tcW w:w="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0" w:after="0"/>
                              <w:ind w:right="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CODING THEORY AND</w:t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7"/>
                                <w:sz w:val="15"/>
                                <w:szCs w:val="15"/>
                              </w:rPr>
                              <w:t>DATA COMMUNICATION</w:t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TECHNIQUES</w:t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SYSTEMS</w:t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HELICOPTER ENGINEERING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LAUNCH VEHICLE AND MISSILE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right="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AVIONICS &amp; INSTRUMENT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HYPERSONIC AERODYNAMICS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TECHNOLOGY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" w:hRule="atLeast"/>
                        </w:trPr>
                        <w:tc>
                          <w:tcPr>
                            <w:tcW w:w="2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AERONAUTICAL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1" w:before="0" w:after="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ANALYSIS OF COMPOSITE</w:t>
                            </w:r>
                          </w:p>
                        </w:tc>
                        <w:tc>
                          <w:tcPr>
                            <w:tcW w:w="284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2" w:before="0" w:after="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WIND ENGINEERING AND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right="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SYSTEMS</w:t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2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ENGINEERING~21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STRUCTURES</w:t>
                            </w:r>
                          </w:p>
                        </w:tc>
                        <w:tc>
                          <w:tcPr>
                            <w:tcW w:w="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INDUSTRIAL AERODYNAMICS</w:t>
                            </w:r>
                          </w:p>
                        </w:tc>
                        <w:tc>
                          <w:tcPr>
                            <w:tcW w:w="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"/>
                                <w:szCs w:val="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2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5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AIRPORT PLANNING AND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5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AERO ELASTICITY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7" w:before="0" w:after="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OPERATIONS</w:t>
                            </w:r>
                          </w:p>
                        </w:tc>
                        <w:tc>
                          <w:tcPr>
                            <w:tcW w:w="284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7" w:before="0" w:after="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HEAT TRANSFER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ADAPTIVE CONTROL</w:t>
                            </w:r>
                          </w:p>
                        </w:tc>
                        <w:tc>
                          <w:tcPr>
                            <w:tcW w:w="2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SYSTEMS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POWER PLANT</w:t>
                            </w:r>
                          </w:p>
                        </w:tc>
                        <w:tc>
                          <w:tcPr>
                            <w:tcW w:w="284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PC BASED INSTRUMENTATION</w:t>
                            </w:r>
                          </w:p>
                        </w:tc>
                        <w:tc>
                          <w:tcPr>
                            <w:tcW w:w="202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RELIABILITY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2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INSTRUMENTATION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right="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HYDRALIC AND PNEUMATIC</w:t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INSTRUMENTATION</w:t>
                            </w:r>
                          </w:p>
                        </w:tc>
                        <w:tc>
                          <w:tcPr>
                            <w:tcW w:w="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ENGINEERING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280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AND CONTROL ENGINEERING~22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CONTROL SYSTEMS</w:t>
                            </w:r>
                          </w:p>
                        </w:tc>
                        <w:tc>
                          <w:tcPr>
                            <w:tcW w:w="4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ARTIFICIAL NEURAL</w:t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5"/>
                                <w:szCs w:val="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"/>
                                <w:szCs w:val="5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280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  <w:szCs w:val="9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right="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DISTRIBUTED COMPUTER</w:t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5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NETWORKS</w:t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CONTROL SYSTEMS</w:t>
                            </w:r>
                          </w:p>
                        </w:tc>
                        <w:tc>
                          <w:tcPr>
                            <w:tcW w:w="2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ANIMAL CELL SCIENCE AND</w:t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FUNDAMENTALS OF FOOD</w:t>
                            </w:r>
                          </w:p>
                        </w:tc>
                        <w:tc>
                          <w:tcPr>
                            <w:tcW w:w="284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CLINICAL TRIALS AND REGULATORY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BIO-TECHNOLOGY~23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8"/>
                                <w:sz w:val="15"/>
                                <w:szCs w:val="15"/>
                              </w:rPr>
                              <w:t>TECHNOLOGY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  <w:t>SCIENCE AND TECHNOLOGY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5"/>
                                <w:sz w:val="15"/>
                                <w:szCs w:val="15"/>
                              </w:rPr>
                              <w:t>AFFAIRS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7" w:before="0" w:after="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5"/>
                                <w:szCs w:val="15"/>
                              </w:rPr>
                              <w:t>NANO BIOTECHNOLOGY</w:t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" w:hRule="atLeast"/>
                        </w:trPr>
                        <w:tc>
                          <w:tcPr>
                            <w:tcW w:w="2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"/>
                                <w:szCs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"/>
                                <w:szCs w:val="3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;28-03-2019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Sd/-</w:t>
      </w:r>
    </w:p>
    <w:p>
      <w:pPr>
        <w:pStyle w:val="Normal"/>
        <w:widowControl w:val="false"/>
        <w:autoSpaceDE w:val="false"/>
        <w:spacing w:lineRule="auto" w:line="240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5840" w:h="1243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age4"/>
      <w:bookmarkStart w:id="5" w:name="page4"/>
      <w:bookmarkEnd w:id="5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80" w:hanging="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  <w:u w:val="single"/>
        </w:rPr>
        <w:t>IV YEAR B.TECH-II SEMESTER -R09 REGULATION-SUPPLEMENTARY EXAMINATIONS MAY -2019</w:t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2" w:before="0" w:after="0"/>
        <w:ind w:left="8640" w:firstLine="72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</w:rPr>
        <w:t xml:space="preserve">T I ME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rFonts w:cs="Times New Roman" w:ascii="Times New Roman" w:hAnsi="Times New Roman"/>
          <w:b/>
          <w:bCs/>
        </w:rPr>
        <w:t xml:space="preserve"> AN:</w:t>
      </w:r>
      <w:r>
        <w:rPr>
          <w:rFonts w:cs="Segoe UI" w:ascii="Segoe UI" w:hAnsi="Segoe UI"/>
          <w:b/>
          <w:bCs/>
        </w:rPr>
        <w:t xml:space="preserve"> 2.00 PM TO 5:00 PM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50165</wp:posOffset>
                </wp:positionV>
                <wp:extent cx="8846185" cy="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3.95pt" to="696.15pt,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9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2220"/>
        <w:gridCol w:w="2400"/>
        <w:gridCol w:w="20"/>
        <w:gridCol w:w="40"/>
        <w:gridCol w:w="2800"/>
        <w:gridCol w:w="40"/>
        <w:gridCol w:w="2020"/>
        <w:gridCol w:w="1600"/>
        <w:gridCol w:w="40"/>
      </w:tblGrid>
      <w:tr>
        <w:trPr>
          <w:trHeight w:val="286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COURSE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5-2019</w:t>
            </w:r>
          </w:p>
        </w:tc>
        <w:tc>
          <w:tcPr>
            <w:tcW w:w="2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0-05-2019</w:t>
            </w:r>
          </w:p>
        </w:tc>
        <w:tc>
          <w:tcPr>
            <w:tcW w:w="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3-05-2019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5-05-2019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38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7-05-2019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TUESDAY</w:t>
            </w:r>
          </w:p>
        </w:tc>
        <w:tc>
          <w:tcPr>
            <w:tcW w:w="24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WEDNESDAY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5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RELIABILITY ENGINEERING</w:t>
            </w:r>
          </w:p>
        </w:tc>
        <w:tc>
          <w:tcPr>
            <w:tcW w:w="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DUCT DESIGN AND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4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UTOMOBILE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LTERNATE FUELS FOR</w:t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SSEMBLY AUTOMATION</w:t>
            </w:r>
          </w:p>
        </w:tc>
        <w:tc>
          <w:tcPr>
            <w:tcW w:w="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RENEWABLE ENERGY SOURCE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LANT LAYOUT AND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UTOMOBILES</w:t>
            </w:r>
          </w:p>
        </w:tc>
        <w:tc>
          <w:tcPr>
            <w:tcW w:w="24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VEHICLE TRANSPORT</w:t>
            </w:r>
          </w:p>
        </w:tc>
        <w:tc>
          <w:tcPr>
            <w:tcW w:w="2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INCIPLES &amp;ENTREPRENEURSHIP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TERIAL HANDLING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4</w:t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NAGEMENT</w:t>
            </w:r>
          </w:p>
        </w:tc>
        <w:tc>
          <w:tcPr>
            <w:tcW w:w="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UTOMATION IN MANUFACTURING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INTENANCE AND SAFETY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INE ELECTRICAL</w:t>
            </w:r>
            <w:r>
              <w:rPr>
                <w:rFonts w:cs="Times New Roman" w:ascii="Times New Roman" w:hAnsi="Times New Roman"/>
                <w:bCs/>
                <w:w w:val="99"/>
                <w:sz w:val="16"/>
                <w:szCs w:val="16"/>
              </w:rPr>
              <w:t xml:space="preserve"> ENGINEERING</w:t>
            </w:r>
          </w:p>
        </w:tc>
        <w:tc>
          <w:tcPr>
            <w:tcW w:w="2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GEOLOGICAL &amp; TECHNOLOGICA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FACTORS OF COAL GASIFICATION</w:t>
            </w: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 xml:space="preserve"> CBM 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HALE GAB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5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LANNING OF UNDERGROUND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0" w:after="20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INE GROUND CONTROL</w:t>
            </w:r>
          </w:p>
        </w:tc>
        <w:tc>
          <w:tcPr>
            <w:tcW w:w="24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TAL MINING PROJECT</w:t>
            </w:r>
          </w:p>
        </w:tc>
        <w:tc>
          <w:tcPr>
            <w:tcW w:w="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2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INE HEALTH &amp; SAFETY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4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5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LANNING OF UNDERGROUND</w:t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5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AL MINING PROJECT</w:t>
            </w:r>
          </w:p>
        </w:tc>
        <w:tc>
          <w:tcPr>
            <w:tcW w:w="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5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EEP SEAM MINING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5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LANNING OF SURFACE</w:t>
            </w:r>
          </w:p>
        </w:tc>
        <w:tc>
          <w:tcPr>
            <w:tcW w:w="2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INTENANCE AND RELIABILITY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INING PROJECT</w:t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RELIABILITY ENGINEERING</w:t>
            </w:r>
          </w:p>
        </w:tc>
        <w:tc>
          <w:tcPr>
            <w:tcW w:w="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UTOMATION AND ROBOTIC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INE LEGISLATION AND</w:t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IAL DRIVE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4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OWER PLANT ENGINEERING</w:t>
            </w:r>
          </w:p>
        </w:tc>
        <w:tc>
          <w:tcPr>
            <w:tcW w:w="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FF0000"/>
                <w:sz w:val="7"/>
                <w:szCs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FF0000"/>
                <w:sz w:val="2"/>
                <w:szCs w:val="2"/>
              </w:rPr>
            </w:r>
          </w:p>
        </w:tc>
      </w:tr>
      <w:tr>
        <w:trPr>
          <w:trHeight w:val="79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EURAL NETWORKS AND FUZZY LOGIC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4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SAFETY</w:t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OPERATION RESEARCH</w:t>
            </w:r>
          </w:p>
        </w:tc>
        <w:tc>
          <w:tcPr>
            <w:tcW w:w="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CHINERY~26</w:t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4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ERGY CONVERSION</w:t>
            </w:r>
          </w:p>
        </w:tc>
        <w:tc>
          <w:tcPr>
            <w:tcW w:w="2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REFRIGERATION AND AIR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QUIPMENT</w:t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NDITIONING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4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MBRANE TECHNOLOGY</w:t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200"/>
              <w:ind w:right="2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ETROLEUM INDUSTRY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4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HANCED OIL RECOVERY</w:t>
            </w:r>
          </w:p>
        </w:tc>
        <w:tc>
          <w:tcPr>
            <w:tcW w:w="24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5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ETROLEUM ENGINEERING ECONOMICS POLICIES &amp; LAWS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RESERVOIR STIMULATION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3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PETROLEUM~27</w:t>
            </w:r>
          </w:p>
        </w:tc>
        <w:tc>
          <w:tcPr>
            <w:tcW w:w="22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TECHNIQUES</w:t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4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RANSPORT PHENOMENA</w:t>
            </w:r>
          </w:p>
        </w:tc>
        <w:tc>
          <w:tcPr>
            <w:tcW w:w="2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4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OPTIMIZATION OF UPSTREAM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4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ROCESSE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7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VIL AND ENVIRONMENTAL ENGINEERING-28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MENT SCIENCE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VIRONMENT IMPACT ASSESSMENT AND MANAGEMENT</w:t>
            </w:r>
          </w:p>
        </w:tc>
        <w:tc>
          <w:tcPr>
            <w:tcW w:w="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GROUND WATER POLLUTION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</w:tc>
      </w:tr>
      <w:tr>
        <w:trPr>
          <w:trHeight w:val="306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WATER QUALITY MANAGEMENT</w:t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</w:tc>
      </w:tr>
      <w:tr>
        <w:trPr>
          <w:trHeight w:val="306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OLID WASTE MANAGEMENT</w:t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 28-03-2019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Sd/-</w:t>
      </w:r>
    </w:p>
    <w:p>
      <w:pPr>
        <w:pStyle w:val="Normal"/>
        <w:widowControl w:val="false"/>
        <w:autoSpaceDE w:val="false"/>
        <w:spacing w:lineRule="auto" w:line="240" w:before="0" w:after="0"/>
        <w:ind w:left="10080" w:firstLine="72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80" w:hanging="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  <w:u w:val="single"/>
        </w:rPr>
        <w:t>IV YEAR B.TECH-II SEMESTER -R09 REGULATION-SUPPLEMENTARY EXAMINATIONS MAY -2019</w:t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2" w:before="0" w:after="0"/>
        <w:ind w:left="8640" w:firstLine="720"/>
        <w:rPr>
          <w:rFonts w:ascii="Times New Roman" w:hAnsi="Times New Roman" w:cs="Times New Roman"/>
        </w:rPr>
      </w:pPr>
      <w:r>
        <w:rPr>
          <w:rFonts w:eastAsia="Segoe UI" w:cs="Segoe UI" w:ascii="Segoe UI" w:hAnsi="Segoe UI"/>
          <w:b/>
          <w:bCs/>
        </w:rPr>
        <w:t xml:space="preserve">                </w:t>
      </w:r>
      <w:r>
        <w:rPr>
          <w:rFonts w:cs="Segoe UI" w:ascii="Segoe UI" w:hAnsi="Segoe UI"/>
          <w:b/>
          <w:bCs/>
        </w:rPr>
        <w:t xml:space="preserve">T I ME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rFonts w:cs="Times New Roman" w:ascii="Times New Roman" w:hAnsi="Times New Roman"/>
          <w:b/>
          <w:bCs/>
        </w:rPr>
        <w:t xml:space="preserve"> AN:</w:t>
      </w:r>
      <w:r>
        <w:rPr>
          <w:rFonts w:cs="Segoe UI" w:ascii="Segoe UI" w:hAnsi="Segoe UI"/>
          <w:b/>
          <w:bCs/>
        </w:rPr>
        <w:t xml:space="preserve"> 2.00 PM TO 5:00 P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tbl>
      <w:tblPr>
        <w:tblW w:w="1458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2220"/>
        <w:gridCol w:w="2400"/>
        <w:gridCol w:w="20"/>
        <w:gridCol w:w="40"/>
        <w:gridCol w:w="2800"/>
        <w:gridCol w:w="40"/>
        <w:gridCol w:w="2020"/>
        <w:gridCol w:w="2243"/>
      </w:tblGrid>
      <w:tr>
        <w:trPr>
          <w:trHeight w:val="208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COURSE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5-2019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  <w:tc>
          <w:tcPr>
            <w:tcW w:w="2400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0-05-2019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FRIDAY</w:t>
            </w:r>
          </w:p>
        </w:tc>
        <w:tc>
          <w:tcPr>
            <w:tcW w:w="6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3-05-2019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5-05-2019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WEDNESDAY</w:t>
            </w:r>
          </w:p>
        </w:tc>
        <w:tc>
          <w:tcPr>
            <w:tcW w:w="22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38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-05-2019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38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FRIDAY</w:t>
            </w:r>
          </w:p>
        </w:tc>
      </w:tr>
      <w:tr>
        <w:trPr>
          <w:trHeight w:val="353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TERIAL SCIENCE AND NANO TECHNOLOGY-29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NANO COMPOSITES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ind w:right="4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INTENANCE AND SAFETY ENGINEERING</w:t>
            </w:r>
          </w:p>
        </w:tc>
        <w:tc>
          <w:tcPr>
            <w:tcW w:w="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8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RENEWABLE ENERGY SOURCES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NANO TAXICOLOGY</w:t>
            </w:r>
          </w:p>
        </w:tc>
        <w:tc>
          <w:tcPr>
            <w:tcW w:w="22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RELIABILITY ENGINEER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</w:tc>
      </w:tr>
      <w:tr>
        <w:trPr>
          <w:trHeight w:val="352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8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 MEDICAL APPLICATION OF NANOTECHNOLOGY</w:t>
            </w:r>
          </w:p>
        </w:tc>
        <w:tc>
          <w:tcPr>
            <w:tcW w:w="22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</w:tc>
      </w:tr>
      <w:tr>
        <w:trPr>
          <w:trHeight w:val="353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8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NANOTECHNOLOGIES FOR WATER AND ENVIRONMENT APPLICATION</w:t>
            </w:r>
          </w:p>
        </w:tc>
        <w:tc>
          <w:tcPr>
            <w:tcW w:w="22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</w:tc>
      </w:tr>
      <w:tr>
        <w:trPr>
          <w:trHeight w:val="352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8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NANOTECHNOLOGY FOR ENERGY SYSTEM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2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</w:tc>
      </w:tr>
      <w:tr>
        <w:trPr>
          <w:trHeight w:val="461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GRICULTURE ENGINEERING-30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DESIGN OF AGRICULTURE MACHINERY</w:t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GIS AND REMOTE SENSING</w:t>
            </w:r>
          </w:p>
        </w:tc>
        <w:tc>
          <w:tcPr>
            <w:tcW w:w="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INCIPLES OF ENTREPRENEURSHIP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2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</w:tc>
      </w:tr>
      <w:tr>
        <w:trPr>
          <w:trHeight w:val="277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DUCTION TECHNOLOGY OF AGRICUTURAL MACHINERY</w:t>
            </w:r>
          </w:p>
        </w:tc>
        <w:tc>
          <w:tcPr>
            <w:tcW w:w="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GRICULTURAL AND FARM STRUCTURES</w:t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2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</w:tc>
      </w:tr>
      <w:tr>
        <w:trPr>
          <w:trHeight w:val="459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HUMAN ENGINEERING AND SAFETY</w:t>
            </w:r>
          </w:p>
        </w:tc>
        <w:tc>
          <w:tcPr>
            <w:tcW w:w="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HYDRAULIC DEVICES AND CONTROL</w:t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2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0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 28-03-2019</w:t>
      </w:r>
    </w:p>
    <w:p>
      <w:pPr>
        <w:pStyle w:val="Normal"/>
        <w:widowControl w:val="false"/>
        <w:tabs>
          <w:tab w:val="clear" w:pos="720"/>
          <w:tab w:val="left" w:pos="8548" w:leader="none"/>
        </w:tabs>
        <w:autoSpaceDE w:val="false"/>
        <w:spacing w:lineRule="exact" w:line="39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b/>
        </w:rPr>
        <w:t>Sd/-</w:t>
      </w:r>
    </w:p>
    <w:p>
      <w:pPr>
        <w:pStyle w:val="Normal"/>
        <w:widowControl w:val="false"/>
        <w:autoSpaceDE w:val="false"/>
        <w:spacing w:lineRule="auto" w:line="240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9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left="840" w:right="1600" w:hanging="197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(</w:t>
      </w:r>
      <w:r>
        <w:rPr>
          <w:rFonts w:cs="Segoe UI" w:ascii="Segoe UI" w:hAnsi="Segoe UI"/>
          <w:b/>
          <w:bCs/>
          <w:sz w:val="13"/>
          <w:szCs w:val="13"/>
        </w:rPr>
        <w:t>I</w:t>
      </w:r>
      <w:r>
        <w:rPr>
          <w:rFonts w:cs="Segoe UI" w:ascii="Segoe UI" w:hAnsi="Segoe UI"/>
          <w:b/>
          <w:bCs/>
          <w:sz w:val="16"/>
          <w:szCs w:val="16"/>
        </w:rPr>
        <w:t>).</w:t>
      </w:r>
      <w:r>
        <w:rPr>
          <w:rFonts w:cs="Segoe UI" w:ascii="Segoe UI" w:hAnsi="Segoe UI"/>
          <w:b/>
          <w:bCs/>
          <w:sz w:val="19"/>
          <w:szCs w:val="19"/>
        </w:rPr>
        <w:t xml:space="preserve"> ANY OMISSIONS OR CLASHES IN THIS TIME TABLE MAY PLEASE BE INFORMED TO THE CONTROLLER OF EXAMINATIONS IMMEDIATELY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left="840" w:right="1600" w:hanging="197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Cs/>
          <w:sz w:val="19"/>
          <w:szCs w:val="19"/>
        </w:rPr>
        <w:t>(II</w:t>
      </w:r>
      <w:r>
        <w:rPr>
          <w:rFonts w:cs="Segoe UI" w:ascii="Segoe UI" w:hAnsi="Segoe UI"/>
          <w:b/>
          <w:bCs/>
          <w:sz w:val="19"/>
          <w:szCs w:val="19"/>
        </w:rPr>
        <w:t>)</w:t>
      </w:r>
      <w:r>
        <w:rPr>
          <w:rFonts w:cs="Segoe UI" w:ascii="Segoe UI" w:hAnsi="Segoe UI"/>
          <w:b/>
          <w:bCs/>
          <w:sz w:val="16"/>
          <w:szCs w:val="16"/>
        </w:rPr>
        <w:t>.</w:t>
      </w:r>
      <w:r>
        <w:rPr>
          <w:rFonts w:cs="Segoe UI" w:ascii="Segoe UI" w:hAnsi="Segoe UI"/>
          <w:b/>
          <w:bCs/>
          <w:sz w:val="19"/>
          <w:szCs w:val="19"/>
        </w:rPr>
        <w:t xml:space="preserve"> EVEN IF GOVERNMENT DECLARES HOLIDAY ON ANY OF THE ABOVE DATES.THE EXAMINATIONS SHALL BE CONDUCTED AS USUAL</w:t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432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01:00Z</dcterms:created>
  <dc:creator>Nagaratna</dc:creator>
  <dc:description/>
  <cp:keywords/>
  <dc:language>en-US</dc:language>
  <cp:lastModifiedBy>Anitha</cp:lastModifiedBy>
  <cp:lastPrinted>2019-03-28T15:52:00Z</cp:lastPrinted>
  <dcterms:modified xsi:type="dcterms:W3CDTF">2019-04-01T06:50:00Z</dcterms:modified>
  <cp:revision>102</cp:revision>
  <dc:subject/>
  <dc:title/>
</cp:coreProperties>
</file>